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Allegato  4</w:t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ONCORSO PER L'INSEGNAMENTO DELLA RELIGIONE CATTOLICA </w:t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ELLE SCUOLE CON LINGUA DI INSEGNAMENTO SLOVENA</w:t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rPr/>
      </w:pPr>
      <w:r>
        <w:rPr/>
        <w:t>PROGRAMMA DI ESAME</w:t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645" w:leader="none"/>
        </w:tabs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L'esame comprende una prova scritta ed un colloquio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va scritta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/>
        <w:t>La prova scritta consiste nella risposta breve a tre quesiti, a scelta del candidato, tra quelli proposti, uno per ciascuno dei tre ambiti di contenuti in cui si articola il programma del colloquio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lloquio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/>
        <w:t>Il colloquio verte sugli argomenti compresi nei tre ambiti di contenuti qui di seguito indicati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dinamenti scolastici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40" w:leader="none"/>
        </w:tabs>
        <w:overflowPunct w:val="false"/>
        <w:autoSpaceDE w:val="false"/>
        <w:ind w:left="390" w:hanging="389"/>
        <w:jc w:val="both"/>
        <w:rPr/>
      </w:pPr>
      <w:r>
        <w:rPr/>
        <w:noBreakHyphen/>
      </w:r>
      <w:r>
        <w:rPr/>
        <w:tab/>
        <w:t>Linee essenziali di storia della scuola italiana dai primi decenni del Novecento agli ordinamenti attualmente vigenti.</w:t>
      </w:r>
    </w:p>
    <w:p>
      <w:pPr>
        <w:pStyle w:val="Normal"/>
        <w:tabs>
          <w:tab w:val="clear" w:pos="708"/>
          <w:tab w:val="left" w:pos="398" w:leader="none"/>
          <w:tab w:val="right" w:pos="8881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40" w:leader="none"/>
        </w:tabs>
        <w:overflowPunct w:val="false"/>
        <w:autoSpaceDE w:val="false"/>
        <w:ind w:left="390" w:hanging="389"/>
        <w:jc w:val="both"/>
        <w:rPr/>
      </w:pPr>
      <w:r>
        <w:rPr/>
        <w:noBreakHyphen/>
      </w:r>
      <w:r>
        <w:rPr/>
        <w:tab/>
        <w:t xml:space="preserve">La scuola materna e la scuola elementare dagli </w:t>
      </w:r>
      <w:r>
        <w:rPr>
          <w:i/>
          <w:iCs/>
        </w:rPr>
        <w:t xml:space="preserve">Orientamenti </w:t>
      </w:r>
      <w:r>
        <w:rPr/>
        <w:t xml:space="preserve">del 1991 e dal riassetto del 1985 ad oggi </w:t>
      </w:r>
      <w:r>
        <w:rPr>
          <w:i/>
          <w:iCs/>
        </w:rPr>
        <w:t>(per i soli candidati all'Irc nella scuola materna ed elementare).</w:t>
      </w:r>
    </w:p>
    <w:p>
      <w:pPr>
        <w:pStyle w:val="Normal"/>
        <w:tabs>
          <w:tab w:val="clear" w:pos="708"/>
          <w:tab w:val="left" w:pos="44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noBreakHyphen/>
      </w:r>
      <w:r>
        <w:rPr/>
        <w:tab/>
        <w:t xml:space="preserve">La scuola media: struttura e articolazione del curriculum secondo i programmi del 1979 e nuova impostazione prevista dalla legge n. 53/2003 </w:t>
      </w:r>
      <w:r>
        <w:rPr>
          <w:i/>
          <w:iCs/>
        </w:rPr>
        <w:t>(per i soli candidati all'Irc nella scuola secondaria)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43" w:leader="none"/>
        </w:tabs>
        <w:overflowPunct w:val="false"/>
        <w:autoSpaceDE w:val="false"/>
        <w:ind w:left="393" w:hanging="389"/>
        <w:jc w:val="both"/>
        <w:rPr/>
      </w:pPr>
      <w:r>
        <w:rPr/>
        <w:noBreakHyphen/>
      </w:r>
      <w:r>
        <w:rPr/>
        <w:tab/>
        <w:t xml:space="preserve">La scuola secondaria superiore nelle sue diverse tipologie di studi: liceali, tecnici, professionali e artistici. Dalla riforma Gentile alle più significative esperienze sperimentali di progettazione assistita e coordinata dal Ministero sino alle prospettive delineate dalla legge 53/2003 </w:t>
      </w:r>
      <w:r>
        <w:rPr>
          <w:i/>
          <w:iCs/>
        </w:rPr>
        <w:t>(per i soli candidati all'Irc nella scuola secondaria).</w:t>
      </w:r>
    </w:p>
    <w:p>
      <w:pPr>
        <w:pStyle w:val="Normal"/>
        <w:tabs>
          <w:tab w:val="clear" w:pos="708"/>
          <w:tab w:val="left" w:pos="443" w:leader="none"/>
        </w:tabs>
        <w:overflowPunct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noBreakHyphen/>
      </w:r>
      <w:r>
        <w:rPr/>
        <w:tab/>
        <w:t>Caratteristiche dei programmi vigenti con particolare riferimento al ruolo della religione cattolica in ciascun ordine e grado di scuola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noBreakHyphen/>
      </w:r>
      <w:r>
        <w:rPr/>
        <w:tab/>
        <w:t>Dall'obbligo scolastico e dall'obbligo formativo al diritto</w:t>
        <w:noBreakHyphen/>
        <w:t>dovere all'istruzione sancito nella legge n. 53/2003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Diritti e doveri degli studenti.</w:t>
      </w:r>
    </w:p>
    <w:p>
      <w:pPr>
        <w:pStyle w:val="Normal"/>
        <w:tabs>
          <w:tab w:val="clear" w:pos="708"/>
          <w:tab w:val="left" w:pos="395" w:leader="none"/>
          <w:tab w:val="right" w:pos="9079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3969" w:leader="none"/>
        </w:tabs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3969" w:leader="none"/>
        </w:tabs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ientamenti didattico</w:t>
        <w:noBreakHyphen/>
        <w:t>pedagogici</w:t>
      </w:r>
    </w:p>
    <w:p>
      <w:pPr>
        <w:pStyle w:val="Normal"/>
        <w:overflowPunct w:val="false"/>
        <w:autoSpaceDE w:val="false"/>
        <w:ind w:left="39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inee essenziali delle diverse teorie pedagogiche e psicologiche in relazione alla fascia d'età prevista dal grado di scuola per cui si concorre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363" w:leader="none"/>
          <w:tab w:val="left" w:pos="438" w:leader="none"/>
        </w:tabs>
        <w:overflowPunct w:val="false"/>
        <w:autoSpaceDE w:val="false"/>
        <w:ind w:left="363" w:hanging="360"/>
        <w:jc w:val="both"/>
        <w:rPr/>
      </w:pPr>
      <w:r>
        <w:rPr/>
        <w:t>-</w:t>
        <w:tab/>
        <w:t>La programmazione didattico</w:t>
        <w:noBreakHyphen/>
        <w:t>educativa nell'ambito del piano dell'offerta formativa (P.O.F.) definito dalla scuola e alla luce delle possibili ipotesi del suo ampliamento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Uso degli strumenti utili alla didattica: il libro di testo e altri sussidi didattici, compresi quelli multimediali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Modi e strumenti per una didattica integrata e differenziata, coerente con i bisogni formativi dei singoli studenti, in particolare di quelli portatori di handicap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gestione dei gruppi</w:t>
        <w:noBreakHyphen/>
        <w:t>allievi per la organizzazione dell'apprendimento. La conduzione dei rapporti con la famiglia e con i diversi soggetti sociali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e tematiche docimologiche per la valutazione degli allievi, da quelle iniziale e formativa a quella sommativa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e odierne tematiche relative all'educazione permanente, all'orientamento e alle possibili forme di acquisizione di dati utili per la rilevazione delle attitudini e delle tendenze degli allievi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5036" w:leader="none"/>
        </w:tabs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menti essenziali di legislazione scolastica</w:t>
      </w:r>
    </w:p>
    <w:p>
      <w:pPr>
        <w:pStyle w:val="Normal"/>
        <w:tabs>
          <w:tab w:val="clear" w:pos="708"/>
          <w:tab w:val="right" w:pos="5036" w:leader="none"/>
        </w:tabs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scuola nella Costituzione, anche alla luce delle modifiche apportate al Titolo V del testo costituzionale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funzione docente: diritti e doveri degli insegnanti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legislazione primaria e secondaria sull'autonomia delle istituzioni scolastiche: dall’art.21 della legge 59/1997 al Regolamento attuativo di cui al D.P.R. 275/1999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Gli organi collegiali e il loro ruolo nell'organizzazione della vita della scuola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legge n. 62/2000 sulla parità scolastica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a legge n. 53/2003 recante norme sulla «Delega al Governo per la definizione delle norme generali sull'istruzione e dei livelli essenziali delle prestazioni in materia di istruzione e formazione professionale»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Le disposizioni normative che disciplinano la presenza dell'Insegnamento della Religione Cattolica nella scuola.</w:t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overflowPunct w:val="false"/>
        <w:autoSpaceDE w:val="false"/>
        <w:ind w:left="388" w:hanging="385"/>
        <w:jc w:val="both"/>
        <w:rPr/>
      </w:pPr>
      <w:r>
        <w:rPr/>
        <w:t>-</w:t>
        <w:tab/>
        <w:t>Disciplina delle istituzioni scolastiche con lingua di insegnamento slovena (legge 1012/1961, legge 932/1973, legge 38/2001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7645" w:leader="none"/>
      </w:tabs>
      <w:overflowPunct w:val="false"/>
      <w:autoSpaceDE w:val="false"/>
      <w:jc w:val="center"/>
      <w:outlineLvl w:val="1"/>
    </w:pPr>
    <w:rPr>
      <w:rFonts w:eastAsia="Arial Unicode MS"/>
      <w:b/>
      <w:bCs/>
      <w:sz w:val="40"/>
      <w:szCs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17:00Z</dcterms:created>
  <dc:creator>tomaz.simcic</dc:creator>
  <dc:description/>
  <dc:language>en-US</dc:language>
  <cp:lastModifiedBy>tomaz.simcic</cp:lastModifiedBy>
  <cp:lastPrinted>2004-02-06T09:37:00Z</cp:lastPrinted>
  <dcterms:modified xsi:type="dcterms:W3CDTF">2004-02-09T09:33:00Z</dcterms:modified>
  <cp:revision>5</cp:revision>
  <dc:subject/>
  <dc:title>Allegato  4</dc:title>
</cp:coreProperties>
</file>